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I           ОБЩИ  ПОНЯТИЯ И ПРИНЦИПИ 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28"/>
      </w:tblGrid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</w:tc>
        <w:tc>
          <w:tcPr>
            <w:tcW w:w="8228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и декларации, внасяне на данъци и лихва за просрочи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КОРПОРАТИВЕН ДАНЪК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      ДАНЪЧНИ ПОСТОЯННИ РАЗЛИК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ходи за дар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ш II.II.10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нъчно третиране на разходи за ремонт на елементи на техническа инфраструктура, която е публична държавна или публична общинска собстве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I       ДАНЪЧНИ ВРЕМЕННИ РАЗЛИКИ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82"/>
        <w:gridCol w:w="8048"/>
        <w:gridCol w:w="182"/>
      </w:tblGrid>
      <w:tr>
        <w:trPr/>
        <w:tc>
          <w:tcPr>
            <w:tcW w:w="2049" w:type="dxa"/>
            <w:gridSpan w:val="2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right="-60" w:firstLine="1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ременни разлики – същност и видове</w:t>
            </w:r>
          </w:p>
        </w:tc>
      </w:tr>
      <w:tr>
        <w:trPr/>
        <w:tc>
          <w:tcPr>
            <w:tcW w:w="2049" w:type="dxa"/>
            <w:gridSpan w:val="2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right="84" w:firstLine="2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ш II.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и временни разлики от регулиране на слабата капитализ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gridSpan w:val="2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right="84" w:firstLine="2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ind w:left="-5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ЧНИ СУМИ, УЧАСТВАЩИ ПРИ ОПРЕДЕЛЯНЕ НА ДАНЪЧНИЯ ФИНАНСОВ РЕЗУЛТА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7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19" w:right="22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жим за облагане на чуждестранни образувания и МСД които отговарят на условията за контролирано чуждестранно дружество 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8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нъчен финансов резултат в случаите на контролирано чуждестранно дружество 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за хибридни несъответ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и правила при определяне на данъчния финансов резултат в случаите на хибридни несъответствия и на несъответствия с данъчно задължено лице, което е местно лице за данъчни цели на повече от ед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юрисди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/>
                <w:caps/>
                <w:color w:val="003366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ъчен кредит за удържан данък при източника  по плащане,                              свързано с хибриден трансф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ъответствия, когато данъчно задълженото лице е местно лице за данъчни цели на повече от една юрисди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 ДАНЪЧНИ АМОРТИЗИРУЕМИ АКТИВИ И ДАНЪЧЕН </w:t>
      </w:r>
    </w:p>
    <w:p>
      <w:pPr>
        <w:pStyle w:val="Normal"/>
        <w:spacing w:lineRule="auto" w:line="360"/>
        <w:ind w:left="708"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/>
        <w:t>АМОРТИЗАЦИОНЕН ПЛАН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8230"/>
      </w:tblGrid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и амортизируеми активи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чно данъчно третиране на разходи за изграждане, подобрение на елементи на техническа инфраструктура, която е публична държавна или публична общинска собстве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I.VIII      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АНЕ И ВНАСЯНЕ НА КОРПОРАТИВНИЯ ДАНЪК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клари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внасяне на корпоративния данък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ансови вноски за корпоративен данък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bookmarkStart w:id="0" w:name="_Hlk36642457"/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ЧНИ РЕЖИ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пецифични данъчни правила на облагане при напуска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ind w:firstLine="17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рансфери между част на едно предприятие, разположена в страната, и друга част на същото предприятие, разположена извън стра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ind w:firstLine="17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зходящ трансфер на активи. Преобразуване на СФР при транфер на актив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  <w:tr>
        <w:trPr>
          <w:trHeight w:val="598" w:hRule="atLeast"/>
        </w:trPr>
        <w:tc>
          <w:tcPr>
            <w:tcW w:w="1665" w:type="dxa"/>
            <w:tcBorders/>
            <w:shd w:fill="FFFFFF" w:val="clear"/>
          </w:tcPr>
          <w:p>
            <w:pPr>
              <w:pStyle w:val="Normal"/>
              <w:ind w:firstLine="17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зходящ трансфер на дейност. Преобразуване на СФР при транфер на дей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(нов)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ind w:firstLine="173"/>
              <w:rPr/>
            </w:pPr>
            <w:bookmarkStart w:id="1" w:name="_Hlk36506493"/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bookmarkEnd w:id="1"/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зходящ трансфер на активи/дейност. Възможност за разсрочване на данъка при напускан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(нов)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ind w:firstLine="17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ходящ трансфер на актив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  <w:tr>
        <w:trPr/>
        <w:tc>
          <w:tcPr>
            <w:tcW w:w="1665" w:type="dxa"/>
            <w:tcBorders/>
            <w:shd w:fill="FFFFFF" w:val="clear"/>
          </w:tcPr>
          <w:p>
            <w:pPr>
              <w:pStyle w:val="Normal"/>
              <w:ind w:firstLine="17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2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рансфер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ПРЕОТСТЪПВАНЕ И ОСВОБОЖДАВАНЕ ОТ ОБЛАГАНЕ С </w:t>
      </w:r>
    </w:p>
    <w:p>
      <w:pPr>
        <w:pStyle w:val="Normal"/>
        <w:spacing w:lineRule="auto" w:line="360"/>
        <w:ind w:right="-113" w:hanging="0"/>
        <w:jc w:val="both"/>
        <w:rPr/>
      </w:pPr>
      <w:r>
        <w:rPr/>
        <w:t xml:space="preserve">                             </w:t>
      </w:r>
      <w:r>
        <w:rPr/>
        <w:t>КОРПОРАТИВЕН ДАНЪК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отстъпване на корпоративен данък и намаление на счетоводния финансов резултат – общи изисква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X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и данъчни облекчения под формата на намаление на счетоводния финансов резултат или преотстъпване на корпоративен данък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ДАНЪЧНО РЕГУЛИРАНЕ ПРИ ПРЕКРАТЯВАНЕ С ЛИКВИДАЦИЯ      </w:t>
      </w:r>
    </w:p>
    <w:p>
      <w:pPr>
        <w:pStyle w:val="Normal"/>
        <w:spacing w:lineRule="auto" w:line="360"/>
        <w:ind w:left="1701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БЯВЯВАНЕ В НЕСЪСТОЯТЕЛНОСТ И</w:t>
      </w:r>
    </w:p>
    <w:p>
      <w:pPr>
        <w:pStyle w:val="Normal"/>
        <w:spacing w:lineRule="auto" w:line="360"/>
        <w:ind w:left="1701" w:right="-113" w:hanging="0"/>
        <w:jc w:val="both"/>
        <w:rPr/>
      </w:pPr>
      <w:r>
        <w:rPr/>
        <w:t>ПРИ РАЗПРЕДЕЛЕНИЕ НА ЛИКВИДАЦИОНЕН ДЯЛ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поративен данък при прекратяване. Корпоративен данък за последния данъчен период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/>
        <w:t xml:space="preserve">ДАНЪК, УДЪРЖАН ПРИ ИЗТОЧНИКА  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8228"/>
      </w:tblGrid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ind w:left="-981" w:firstLine="9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кти на облагане с данък при източника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napToGrid w:val="false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snapToGrid w:val="false"/>
              <w:ind w:left="-981" w:firstLine="9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63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аздел VII.I</w:t>
            </w:r>
          </w:p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ind w:left="-981" w:firstLine="9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К ВЪРХУ РАЗХОДИТЕ</w:t>
            </w:r>
          </w:p>
          <w:p>
            <w:pPr>
              <w:pStyle w:val="Normal"/>
              <w:ind w:left="-53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ЪК ВЪРХУ ПРЕДСТАВИТЕЛНИТЕ РАЗХОДИ, СВЪРЗАНИ С ДЕЙНОСТТА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.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ind w:hanging="4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основа и данъчна ставка. Деклариране и внасяне на данъка върху представителните разходи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VII.II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ind w:left="-53"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К ВЪРХУ СОЦИАЛНИТЕ РАЗХОДИ, ПРЕДОСТАВЕНИ В НАТУРА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.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4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не и внасяне на данъка върху социалните разходи, предоставени в натура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аздел VII.IV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ЪК ВЪРХУ РАЗХОДИТЕ, СВЪРЗАНИ С ИЗПОЛЗВАНЕ НА СЛУЖЕБНИ АКТИВИ ЗА ЛИЧНИ НУЖДИ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основа и данъчна ставка. Деклариране и внасяне на данъка върху разходите, свързани с използване на служебни активи за лични нужди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napToGrid w:val="false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VIII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ЪК ВЪРХУ ХАЗАРТНАТА ДЕЙНОСТ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1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хазартната дейност - общи положения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III.4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хазартната дейност от игри, при които залогът за участие е увеличената цена на телефонна или друга телекомуникационна връзка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napToGrid w:val="false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ЛАВА IX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К ВЪРХУ ПРИХОДИТЕ НА БЮДЖЕТНИ ПРЕДПРИЯТИЯ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.1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приходите на бюджетни предприятия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napToGrid w:val="false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ЛАВА X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К ВЪРХУ ДЕЙНОСТТА ОТ ОПЕРИРАНЕ НА КОРАБИ</w:t>
            </w:r>
          </w:p>
        </w:tc>
      </w:tr>
      <w:tr>
        <w:trPr>
          <w:trHeight w:val="49" w:hRule="atLeas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2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а основа и данъчна ставка. Деклариране и внасяне на данъ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ърху дейността от опериране на кораби</w:t>
            </w:r>
          </w:p>
        </w:tc>
      </w:tr>
    </w:tbl>
    <w:p>
      <w:pPr>
        <w:pStyle w:val="Normal"/>
        <w:ind w:left="-981" w:firstLine="98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981" w:firstLine="9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КЛОНЕНИЕ ОТ ДАНЪЧНО ОБЛАГАНЕ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8230"/>
      </w:tblGrid>
      <w:tr>
        <w:trPr/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ind w:left="-981" w:right="133" w:firstLine="99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-981" w:firstLine="99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твратяване на отклонение от данъчно облагане - същност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/>
        <w:t>ПРАВОТО НА ЕС В ОБЛАСТТТА НА КОРПОРАТИВНОТО ОБЛАГАНЕ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8175"/>
      </w:tblGrid>
      <w:tr>
        <w:trPr>
          <w:trHeight w:val="250" w:hRule="atLeast"/>
        </w:trPr>
        <w:tc>
          <w:tcPr>
            <w:tcW w:w="1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72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1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вропейското право в областта на прякото данъчно облаган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decorative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</w:rPr>
    </w:pPr>
    <w:r>
      <w:rPr>
        <w:rFonts w:cs="Times New Roman" w:ascii="Times New Roman" w:hAnsi="Times New Roman"/>
        <w:b/>
        <w:color w:val="003366"/>
        <w:sz w:val="28"/>
        <w:szCs w:val="28"/>
      </w:rPr>
      <w:t>СПИСЪК НА ПРОМЕНЕНИТЕ И НОВИ ФИШОВЕ ЗА 2020 ГОДИНА</w: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</w:rPr>
    </w:pPr>
    <w:r>
      <w:rPr>
        <w:rFonts w:cs="Times New Roman" w:ascii="Times New Roman" w:hAnsi="Times New Roman"/>
        <w:color w:val="003366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A4U;Times New Roman" w:hAnsi="A4U;Times New Roman" w:cs="A4U;Times New Roman"/>
    </w:rPr>
  </w:style>
  <w:style w:type="character" w:styleId="Style18">
    <w:name w:val="Предмет на коментар Знак"/>
    <w:qFormat/>
    <w:rPr>
      <w:rFonts w:ascii="A4U;Times New Roman" w:hAnsi="A4U;Times New Roman" w:cs="A4U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9">
    <w:name w:val="Изнесен текст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Текст на коментар"/>
    <w:basedOn w:val="Normal"/>
    <w:qFormat/>
    <w:pPr/>
    <w:rPr>
      <w:rFonts w:cs="Times New Roman"/>
      <w:lang w:val="en-US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25:00Z</dcterms:created>
  <dc:creator>HP-DC5850</dc:creator>
  <dc:description/>
  <cp:keywords/>
  <dc:language>en-US</dc:language>
  <cp:lastModifiedBy>User</cp:lastModifiedBy>
  <dcterms:modified xsi:type="dcterms:W3CDTF">2020-04-08T06:46:00Z</dcterms:modified>
  <cp:revision>100</cp:revision>
  <dc:subject/>
  <dc:title>ВЪВЕДЕНИЕ</dc:title>
</cp:coreProperties>
</file>